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you are !! The original D.O.C-Soundtracker "Clarification"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.. You might need it, if you decide to code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editor... Have fun !   - Vantage/ST-CNX, 29/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undTracker is based on the MasterSoundTracker V1.0 by TIP/T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.C-SoundTracker 2.1 - A Quick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: September-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ne by : UNKNOWN of DOCTOR MABUSE ORGASM CRACKINGS (D.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: DOCTOR MABUSE and UNKNOWN of D.O.C / Based on J.C.-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D.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'DisplayPattern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prese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map (So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ng function in 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changing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break command !!!! (g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jump command !!!! (gei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ze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layroutine for use in demos/intr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graphics (colors,styling,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d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iece of music written with SoundTracker 2.1 is build up f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holds a table with information about the sequen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must be played. With 'Position' you determin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 With 'Pattern' you define what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'Length' defines the total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V1.8) version of the SoundTracker had a German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upports a standard USA keymap and this ensur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s been extended, try typing on the whole key-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your Amiga have been grouped to represent the lay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ctave piano-keyboard. You can "shift" the keyboard one octa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aid of the F1 and F2 keys, thus incrementing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hre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keys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Cursor-keys move curs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Cursor-keys move cursor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- Set cursor to first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- Set cursor to 16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- Set cursor to 32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- Set cursor to 48th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Set cursor to last lin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- Delete not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3  - Cut track of current pattern and copy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4  - Copy track of current pattern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F5  - Copy buffer to track of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3  - Cut the whole pattern and copy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4  - Copy pattern into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5  - Copy buffer to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.O.C-SoundTracker 2.1 point the mousepointer at 0,0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shift + left and right mousebutton togeth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erted a special sort function in the load-song rout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e a DJ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D.O.C-SoundTracker 2.1 (and only this one !)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he disk 'ST-01', then from 'ST-02', then from 'ST-03'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zer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ding-ting you're able to set the sample to the value zero (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l mousebuttons (three at all) at the position of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(plus,minus = +,-). Now you can edit the patte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0 to prevent difficulties according to the volume (Frog's idea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'DisplayPattern'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terSoundTracker V1.0' and the 'D.O.C-SoundTracker V2.0'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orrect 'DisplayPattern' routine !!!  The highest bit of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byte had been deleted on screen, but not in the memory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covered this bug and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Entered -  E-2 C2FF   &lt;=-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 later -  E-2 427F   &lt;=- Wrong instrument and infoby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in memory -  E-2 C2FF   &lt;=-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fifteen different instruments in one music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ments are listed in the preset-list. The volu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ut you can change it to each value between 0 a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ther values of each instrument you hav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-editor. With that tool you can change the whole pres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improved the preset-editor : some values (Length,Repeat and Repea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ntered in hexadecimal !!! Now you can use samp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(=32768) bytes !!!! (Press right mouse-button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rrected the preset-editor : It got a nice bug !  (Not TIP's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've an instrument called 'HeavySynth' in your preset-lis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INSERT an instrument with the name 'Heavy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t-editor searches for the word 'HEAVY' in the list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'HEAVYsynth' and DELETES it to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vy'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ve discovered and removed this bu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1   3 C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/  |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/   |   Arpeggio,portamento,volume,speed,fi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/  Command                                   posi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I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simply the note that must be played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#:    This is the number of the instrument that must b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the note. When the instrument number is zero,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his number tells SoundTracker what special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performed while play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rmal play or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ortamen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ortamen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Position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Se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Pattern 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t fil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This byte contains the additional information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:  Arpeggio is used for simulating accord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rapidly changing the notes while playing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eggios are selected whenever the info byte ha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nd no other comman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peggios are used, SoundTracker looks fiv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 of one note, at the information contained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Each nibble (4 bits) in this byt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notes SoundTracker must add to the the no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. In each of the five passes SoundTrack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ith the information contained in the info by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Add the first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dd the second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lay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Add the first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Add the second nibble to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:  Portamento is used for 'sliding'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If portamento is in use,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 byte will be added to (or subtracted from)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note playing in each of the fi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#2 3208  Slides down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208  Slides down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108  Slides up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0210  Slides down $10 (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jump command will do the same like the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but the info byte gives the playroutine the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-2 3B04 - Break the pattern and jump to pos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B06 - Break the pattern and jump to posi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One of the enhancements that the V2.1 version provid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ability to change the volume at any ti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mand $0C (=12) is selected, the volume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info byte. The volume will remain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 next SAMPLE is played. At this time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o the default volume level of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#1 1C22 - Set volume to $22 (=34) and use instrument #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the C#1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2 0000 - Use instrument # 1 to play the D-2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lume level remains at $22 (=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1 1000 - Use instrument # 1 to play the B-1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volume to defaul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break is used to create shorter patterns than 64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 with the $0D command will be played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ttern in the position-tab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#3 1D00 - At this point the patter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D00 - Look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1 0D30 - Look up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 This Soundtracker version allows you to turn the lo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#2 1E01 - Turns the filter and the power-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1 1E00 - Turns the filter and the power-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all Amiga 1000 owners (like Unkn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with the power-led because some A500 and A2000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y when they hear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This function allows changing the spe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You can only enter a speed between 01 and 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info byte to zero doesn't e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speed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-2 4F05 - Set spe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1 0F00 - Nothing happens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0FC3 - Set spe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2 2F06 - Se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ad another song it will be played with the actu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ngs on these disk are re-written to their nor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 D.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on the SoundTracker disk is for using your music in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, games etc. It was written using the Seka-assembler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 can directly be incorporated in your demo/intr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riting your music using DOC-SoundTracker,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 the function 'SAVE MODULE'. You will find at the 'MODULES'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hich contains all muzakdatas and instruments. Load with S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playroutine and enter the size of saved mod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mt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 Now load the saved module to 'mt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a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program, call the 'mt_ini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lank jump to the 'mt_music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ong jump to the 'mt_end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2.1 version of D.O.C-STracker is completely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 V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D.O.C-SoundTracker V2.1 is best and DOC is grea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O.C (Don't write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K 089114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0 KI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o the police, call Germany :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 AND 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STRUMENTS HAD BEEN CHANGED AND SOME HAD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INSTRUMENTS (FROM K. OBAR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USE OF DISK-SPACE ON SECOND INSTRUMENT DISK UNKNOW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STRUMENTS FROM HIS MUSIC-RIP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DEN VERSION CONTAINS 258 INSTRUM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CONTAINS 307 INSTRUMEN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OUNDTRACKER-VERSION CONTAINS FOUR DISK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SONG DISK,THREE INSTRUMENT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D.O.C !! (But not, if 'ya are a LOOOOOOOOOSER !!!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